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семестр 2019-2020 года  (первое полугод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ТиП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09"/>
        <w:gridCol w:w="992"/>
        <w:gridCol w:w="2835"/>
        <w:gridCol w:w="2261"/>
        <w:gridCol w:w="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7325 «Архитекту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история 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 В.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история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е проектирование (Проектирование выставочного павиль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троительные материалы в архитек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системы зданий и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ельбеков Сейлхан Шадибе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elbekov.s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е проектирование (Проектирование жилого дома средней этаж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2102 «Дизай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история 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 В.С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 процессы профильного дизайна -І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троительные материалы в диза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ый дизай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и процессы профильного дизайна-І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34:00Z</dcterms:created>
  <dc:creator>юзер</dc:creator>
  <dc:description/>
  <dc:language>en-US</dc:language>
  <cp:lastModifiedBy>юзер</cp:lastModifiedBy>
  <cp:lastPrinted>2020-02-03T11:08:00Z</cp:lastPrinted>
  <dcterms:modified xsi:type="dcterms:W3CDTF">2020-02-03T05:34:00Z</dcterms:modified>
  <cp:revision>2</cp:revision>
  <dc:subject/>
  <dc:title/>
</cp:coreProperties>
</file>